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1000-01-01 Blackbushe to Nice.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9"/>
        <w:gridCol w:w="1760"/>
        <w:gridCol w:w="2282"/>
        <w:gridCol w:w="56"/>
        <w:gridCol w:w="1915"/>
        <w:gridCol w:w="2126"/>
        <w:gridCol w:w="1007"/>
        <w:gridCol w:w="1213"/>
        <w:gridCol w:w="1290"/>
      </w:tblGrid>
      <w:tr>
        <w:trPr>
          <w:trHeight w:val="278" w:hRule="atLeast"/>
        </w:trPr>
        <w:tc>
          <w:tcPr>
            <w:tcW w:w="2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bookmarkStart w:id="0" w:name="OLE_LINK1"/>
            <w:bookmarkEnd w:id="0"/>
            <w:r>
              <w:rPr>
                <w:rFonts w:cs="Arial" w:ascii="Arial" w:hAnsi="Arial"/>
                <w:b/>
                <w:sz w:val="24"/>
                <w:szCs w:val="24"/>
              </w:rPr>
              <w:t>From - To</w:t>
            </w:r>
          </w:p>
        </w:tc>
        <w:tc>
          <w:tcPr>
            <w:tcW w:w="8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Flight Description. "Allocated runways and related information may change when flying online or using Real Weather"</w:t>
            </w:r>
          </w:p>
        </w:tc>
        <w:tc>
          <w:tcPr>
            <w:tcW w:w="10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Leg)</w:t>
            </w:r>
          </w:p>
        </w:tc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Leg)</w:t>
            </w:r>
          </w:p>
        </w:tc>
        <w:tc>
          <w:tcPr>
            <w:tcW w:w="12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p. Rwy - 26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Init. Hdg - 257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Init. Alt - 12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pt Elev. – 328ft</w:t>
            </w:r>
          </w:p>
        </w:tc>
        <w:tc>
          <w:tcPr>
            <w:tcW w:w="10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lackbush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EGLK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mpshire, UK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c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LFMN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te D’Az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e</w:t>
            </w:r>
          </w:p>
        </w:tc>
        <w:tc>
          <w:tcPr>
            <w:tcW w:w="8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une ADF TO SHM NDB 332.00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SHM NDB 332.0. After take off maintain runway heading to 1200ft. Then turn left to intercept 145° bearing to station. Commence </w:t>
            </w:r>
            <w:r>
              <w:rPr>
                <w:rFonts w:cs="Arial" w:ascii="Arial" w:hAnsi="Arial"/>
                <w:b/>
              </w:rPr>
              <w:t>climb to 7000ft MSL</w:t>
            </w:r>
            <w:r>
              <w:rPr>
                <w:rFonts w:cs="Arial" w:ascii="Arial" w:hAnsi="Arial"/>
              </w:rPr>
              <w:t>. Direct to NDB…………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DSA NDB 351.0: Turn slight left to 141°. Continue on SHM NDB outbound bearing 141° (Bearing to station=321°). When signal fades, tune ADF to DSA NDB 351.0. Maintain heading until signal received. Direct to NDB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TH NDB 302.0: Turn slight right to 146°. Continue on DSA NDB outbound bearing 146° (Bearing to station=326°). When signal fades, tune ADF to TH NDB 302.0. Maintain heading until signal received. Direct to NDB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X NDB 417.0: Turn slight left to 141°. Continue on TH NDB outbound bearing 141° (Bearing to station-321°). When signal fades, tune ADF to AX NDB 417.0. Maintain heading until signal received. Direct to NDB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MO NDB 400.0: Turn right to 153°. Continue on AX NDB outbound bearing 153° (Bearing to station=333°). When signal fades, tune ADF to MO NDB 400.0. Maintain heading until signal received. Direct to NDB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MTL NDB 362.0: Turn right to 18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 Continue on MO NDB Outbound bearing 18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(Bearing to station = 003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). </w:t>
            </w:r>
            <w:r>
              <w:rPr>
                <w:rFonts w:cs="Arial" w:ascii="Arial" w:hAnsi="Arial"/>
                <w:b/>
              </w:rPr>
              <w:t>Climb to 8000ft MSL</w:t>
            </w:r>
            <w:r>
              <w:rPr>
                <w:rFonts w:cs="Arial" w:ascii="Arial" w:hAnsi="Arial"/>
              </w:rPr>
              <w:t>. When signal fades, tune ADF to MTL NDB 362.0 Maintain heading until signal received. Direct to NDB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ALM NDB 430.0: Turn left 15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 Continue on MTL NDB outbound bearing 15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(Bearing to station = 33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). Commence 300fpm </w:t>
            </w:r>
            <w:r>
              <w:rPr>
                <w:rFonts w:cs="Arial" w:ascii="Arial" w:hAnsi="Arial"/>
                <w:b/>
              </w:rPr>
              <w:t>descent to 7000ft MSL</w:t>
            </w:r>
            <w:r>
              <w:rPr>
                <w:rFonts w:cs="Arial" w:ascii="Arial" w:hAnsi="Arial"/>
              </w:rPr>
              <w:t>. When signal fades, tune ADF to ALM NDB 430.0 Maintain heading until signal received. Direct to NDB ……………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LU NDB 378.0: turn left to 09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 Continue on ALM NDB outbound bearing 09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(Bearing to station = 279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). When signal fades, tune ADF to LU NDB 378.0 Maintain heading until signal received. Direct to NDB…………………….. 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pproach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Fix 02:  Continue on LU NDB outbound bearing 1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. (Bearing to station = 280°)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>. When established on course, tune ADF to VNA NDB 326.0 Maintain heading until bearing to station = 0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 Waypoint reached after </w:t>
            </w:r>
            <w:r>
              <w:rPr>
                <w:rFonts w:cs="Arial" w:ascii="Arial" w:hAnsi="Arial"/>
                <w:b/>
              </w:rPr>
              <w:t>approx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thirteen minutes</w:t>
            </w:r>
            <w:r>
              <w:rPr>
                <w:rFonts w:cs="Arial" w:ascii="Arial" w:hAnsi="Arial"/>
              </w:rPr>
              <w:t>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Fix 03. Circle to land. Turn left to 0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>. Continue on VNA NDB 326.0 Bearing to station = 0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 Commence 300fpm </w:t>
            </w:r>
            <w:r>
              <w:rPr>
                <w:rFonts w:cs="Arial" w:ascii="Arial" w:hAnsi="Arial"/>
                <w:b/>
              </w:rPr>
              <w:t>descent to 1300ft</w:t>
            </w:r>
            <w:r>
              <w:rPr>
                <w:rFonts w:cs="Arial" w:ascii="Arial" w:hAnsi="Arial"/>
              </w:rPr>
              <w:t xml:space="preserve">. Slow to 120Kts. When established on course, tune ADF to LEZ NDB, 399.0. Waypoint reached when bearing to station is 300°. </w:t>
            </w:r>
            <w:r>
              <w:rPr>
                <w:rFonts w:cs="Arial" w:ascii="Arial" w:hAnsi="Arial"/>
                <w:b/>
              </w:rPr>
              <w:t>Approx eleven minutes</w:t>
            </w:r>
            <w:r>
              <w:rPr>
                <w:rFonts w:cs="Arial" w:ascii="Arial" w:hAnsi="Arial"/>
              </w:rPr>
              <w:t>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Fix 04. Turn left to 30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inbound LEZ NDB 399.0.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 xml:space="preserve">. When established on course tune ADF to NC NDB 338.0. Waypoint reached when bearing to station = 240°. Anticipate turn after </w:t>
            </w:r>
            <w:r>
              <w:rPr>
                <w:rFonts w:cs="Arial" w:ascii="Arial" w:hAnsi="Arial"/>
                <w:b/>
              </w:rPr>
              <w:t>Approx six minutes</w:t>
            </w:r>
            <w:r>
              <w:rPr>
                <w:rFonts w:cs="Arial" w:ascii="Arial" w:hAnsi="Arial"/>
              </w:rPr>
              <w:t>. Visual with ground must be established…………………………………………………………...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Fix 05 Turn left to 240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Start timer</w:t>
            </w:r>
            <w:r>
              <w:rPr>
                <w:rFonts w:cs="Arial" w:ascii="Arial" w:hAnsi="Arial"/>
              </w:rPr>
              <w:t xml:space="preserve">. Maintain heading for </w:t>
            </w:r>
            <w:r>
              <w:rPr>
                <w:rFonts w:cs="Arial" w:ascii="Arial" w:hAnsi="Arial"/>
                <w:b/>
              </w:rPr>
              <w:t>approx two minutes</w:t>
            </w:r>
            <w:r>
              <w:rPr>
                <w:rFonts w:cs="Arial" w:ascii="Arial" w:hAnsi="Arial"/>
              </w:rPr>
              <w:t xml:space="preserve"> while looking right for point of peninsular. Waypoint reached when level with point of peninsular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Fix 06 Turn right to 305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 Head towards the bay. Look left for runway. When appropriate turn left to runway heading 226</w:t>
            </w:r>
            <w:r>
              <w:rPr>
                <w:rFonts w:eastAsia="Symbol" w:cs="Symbol" w:ascii="Symbol" w:hAnsi="Symbol"/>
              </w:rPr>
              <w:t></w:t>
            </w:r>
            <w:r>
              <w:rPr>
                <w:rFonts w:cs="Arial" w:ascii="Arial" w:hAnsi="Arial"/>
              </w:rPr>
              <w:t>. Visual approach to runway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nd Rwy 22R (226deg). Length - 8425ft, width - 148ft, surface – Asphalt … 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NOT OVERFLY THE CAPE AND CITY OF ANTIBES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5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6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9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0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0n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1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3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3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2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4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39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2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20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12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6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1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2</w:t>
            </w:r>
          </w:p>
        </w:tc>
      </w:tr>
      <w:tr>
        <w:trPr/>
        <w:tc>
          <w:tcPr>
            <w:tcW w:w="2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000-01-01</w:t>
            </w:r>
          </w:p>
        </w:tc>
        <w:tc>
          <w:tcPr>
            <w:tcW w:w="4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rival Airport Elev. -        13ft</w:t>
            </w:r>
          </w:p>
        </w:tc>
        <w:tc>
          <w:tcPr>
            <w:tcW w:w="40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6nm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+29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0T12:34:00Z</dcterms:created>
  <dc:creator>user</dc:creator>
  <dc:description/>
  <cp:keywords/>
  <dc:language>en-US</dc:language>
  <cp:lastModifiedBy>user</cp:lastModifiedBy>
  <dcterms:modified xsi:type="dcterms:W3CDTF">2007-08-03T14:52:00Z</dcterms:modified>
  <cp:revision>23</cp:revision>
  <dc:subject/>
  <dc:title>From - To</dc:title>
</cp:coreProperties>
</file>